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852"/>
        <w:gridCol w:w="3852"/>
        <w:gridCol w:w="3852"/>
        <w:gridCol w:w="3852"/>
        <w:gridCol w:w="3852"/>
      </w:tblGrid>
      <w:tr>
        <w:trPr>
          <w:trHeight w:val="4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空物流一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空物流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应用一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贸易与管理一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运输一</w:t>
            </w:r>
          </w:p>
        </w:tc>
      </w:tr>
      <w:tr>
        <w:trPr>
          <w:trHeight w:val="57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场礼仪与沟通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玉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英语口语（单号 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凌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植保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贸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英语口语（单号 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伟容</w:t>
            </w:r>
          </w:p>
        </w:tc>
      </w:tr>
      <w:tr>
        <w:trPr>
          <w:trHeight w:val="5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bookmarkStart w:id="0" w:name="OLE_LINK26"/>
            <w:bookmarkStart w:id="1" w:name="OLE_LINK26"/>
            <w:bookmarkEnd w:id="1"/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凌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贸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驾驶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恩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材贸易与管理实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9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5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陈玉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进出口货物报关报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忠义</w:t>
            </w:r>
          </w:p>
        </w:tc>
      </w:tr>
      <w:tr>
        <w:trPr>
          <w:trHeight w:val="6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贸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场礼仪与沟通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玉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K1-20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康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K1-20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康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涵</w:t>
            </w:r>
          </w:p>
        </w:tc>
      </w:tr>
      <w:tr>
        <w:trPr>
          <w:trHeight w:val="1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4 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康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4 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康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制图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凌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20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</w:tr>
      <w:tr>
        <w:trPr>
          <w:trHeight w:val="8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bookmarkStart w:id="2" w:name="OLE_LINK20"/>
            <w:bookmarkStart w:id="3" w:name="OLE_LINK9"/>
            <w:bookmarkEnd w:id="2"/>
            <w:bookmarkEnd w:id="3"/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物流专业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4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许欣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物流专业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4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许欣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多媒体制作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倪卫国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信息系统操作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贾晓慧</w:t>
            </w:r>
          </w:p>
        </w:tc>
      </w:tr>
      <w:tr>
        <w:trPr>
          <w:trHeight w:val="74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bookmarkStart w:id="4" w:name="OLE_LINK12"/>
            <w:bookmarkStart w:id="5" w:name="OLE_LINK7"/>
            <w:bookmarkStart w:id="6" w:name="OLE_LINK12"/>
            <w:bookmarkStart w:id="7" w:name="OLE_LINK7"/>
            <w:bookmarkEnd w:id="6"/>
            <w:bookmarkEnd w:id="7"/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专业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许欣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信息系统操作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植保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图纸识读与维护手册使用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倪卫国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运板箱操作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5-7&amp;13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樊春雷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信息系统操作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物流专业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4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许欣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制图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礼仪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晓虹</w:t>
            </w:r>
          </w:p>
        </w:tc>
      </w:tr>
      <w:tr>
        <w:trPr>
          <w:trHeight w:val="49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货运代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范泽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为因素与航空法规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倪卫国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市场分销渠道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宗芹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货运代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范泽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为因素与航空法规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倪卫国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伟容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-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驾驶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恩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经营管理沙盘模拟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20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康淑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凌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经营管理沙盘模拟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伟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民航货物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4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郑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运输市场调研与预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逢生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经营管理沙盘模拟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凌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材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郑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20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</w:tr>
      <w:tr>
        <w:trPr>
          <w:trHeight w:val="5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配送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郑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伟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凌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涵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K1-20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bookmarkStart w:id="8" w:name="_Hlk78179713"/>
            <w:r>
              <w:rPr>
                <w:rFonts w:ascii="宋体;SimSun" w:hAnsi="宋体;SimSun" w:cs="宋体;SimSun"/>
                <w:sz w:val="18"/>
                <w:szCs w:val="18"/>
              </w:rPr>
              <w:t>龚美</w:t>
            </w:r>
            <w:bookmarkEnd w:id="8"/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K1-20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龚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民航货物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）郑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礼仪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晓虹</w:t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配送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郑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多媒体制作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倪卫国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材专业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销售服务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材专业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贾晓慧</w:t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建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建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应用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倪卫国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K1-20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晓荣</w:t>
            </w:r>
          </w:p>
        </w:tc>
      </w:tr>
    </w:tbl>
    <w:p>
      <w:pPr>
        <w:pStyle w:val="Normal"/>
        <w:spacing w:lineRule="exact" w:line="400"/>
        <w:jc w:val="center"/>
        <w:rPr>
          <w:rFonts w:ascii="宋体;SimSun" w:hAnsi="宋体;SimSun" w:cs="宋体;SimSun"/>
          <w:sz w:val="18"/>
          <w:szCs w:val="18"/>
        </w:rPr>
      </w:pPr>
      <w:r>
        <w:br w:type="page"/>
      </w:r>
      <w:r>
        <w:rPr>
          <w:rFonts w:cs="宋体;SimSun" w:ascii="宋体;SimSun" w:hAnsi="宋体;SimSun"/>
          <w:sz w:val="18"/>
          <w:szCs w:val="18"/>
        </w:rPr>
      </w:r>
    </w:p>
    <w:tbl>
      <w:tblPr>
        <w:tblW w:w="20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852"/>
        <w:gridCol w:w="3852"/>
        <w:gridCol w:w="3852"/>
        <w:gridCol w:w="3852"/>
        <w:gridCol w:w="3852"/>
      </w:tblGrid>
      <w:tr>
        <w:trPr>
          <w:trHeight w:val="4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运输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运输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  <w:shd w:fill="E5E5E5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运输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运输五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  <w:shd w:fill="E5E5E5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运输六</w:t>
            </w:r>
          </w:p>
        </w:tc>
      </w:tr>
      <w:tr>
        <w:trPr>
          <w:trHeight w:val="57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进出口货物报关报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忠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呼叫中心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运输市场调研与预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冯社苗</w:t>
            </w:r>
          </w:p>
        </w:tc>
      </w:tr>
      <w:tr>
        <w:trPr>
          <w:trHeight w:val="5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伟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市场分销渠道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冯社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运板箱操作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5-7&amp;13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周卓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</w:tr>
      <w:tr>
        <w:trPr>
          <w:trHeight w:val="6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进出口货物报关报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忠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运板箱操作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5-7&amp;13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周卓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销售服务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樊春雷</w:t>
            </w:r>
          </w:p>
        </w:tc>
      </w:tr>
      <w:tr>
        <w:trPr>
          <w:trHeight w:val="1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20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伟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销售服务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樊春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涵</w:t>
            </w:r>
          </w:p>
        </w:tc>
      </w:tr>
      <w:tr>
        <w:trPr>
          <w:trHeight w:val="8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运板箱操作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5-7&amp;13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樊春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礼仪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晓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一帆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贾晓慧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礼仪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晓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一帆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礼仪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服务礼仪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晓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贾晓慧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贾晓慧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礼仪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一帆</w:t>
            </w:r>
          </w:p>
        </w:tc>
      </w:tr>
      <w:tr>
        <w:trPr>
          <w:trHeight w:val="44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伟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文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进出口货物报关报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销售服务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樊春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市场分销渠道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冯社苗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市场分销渠道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宗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运板箱操作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5-7&amp;13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樊春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文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市场分销渠道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冯社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进出口货物报关报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南</w:t>
            </w:r>
          </w:p>
        </w:tc>
      </w:tr>
      <w:tr>
        <w:trPr>
          <w:trHeight w:val="52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-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20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康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运输市场调研与预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逢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市场分销渠道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冯社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K1-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K1-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20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20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康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康淑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20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伟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运输市场调研与预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冯社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运板箱操作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5-7&amp;13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周卓丹</w:t>
            </w:r>
          </w:p>
        </w:tc>
      </w:tr>
      <w:tr>
        <w:trPr>
          <w:trHeight w:val="5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运输市场调研与预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逢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20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康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20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康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运输市场调研与预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冯社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呼叫中心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涵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贾晓慧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销售服务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一帆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礼仪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张国霞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刘丁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丁嘉</w:t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礼仪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晓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贾晓慧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贾晓慧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进出口货物报关报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一帆</w:t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销售服务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高文霞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服务礼仪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马晓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礼仪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晓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一帆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服务礼仪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K1-20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晓荣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丁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高文霞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bookmarkStart w:id="9" w:name="_Hlk78179746"/>
            <w:r>
              <w:rPr>
                <w:rFonts w:ascii="宋体;SimSun" w:hAnsi="宋体;SimSun" w:cs="宋体;SimSun"/>
                <w:sz w:val="18"/>
                <w:szCs w:val="18"/>
              </w:rPr>
              <w:t>刘丁嘉</w:t>
            </w:r>
            <w:bookmarkEnd w:id="9"/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  <w:r>
        <w:br w:type="page"/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20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852"/>
        <w:gridCol w:w="3852"/>
        <w:gridCol w:w="3852"/>
        <w:gridCol w:w="3852"/>
        <w:gridCol w:w="3852"/>
      </w:tblGrid>
      <w:tr>
        <w:trPr>
          <w:trHeight w:val="4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空物流一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空物流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空物流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空物流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应用一</w:t>
            </w:r>
          </w:p>
        </w:tc>
      </w:tr>
      <w:tr>
        <w:trPr>
          <w:trHeight w:val="57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甘甘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甘甘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梁炼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梁炼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飞行模拟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</w:t>
            </w:r>
            <w:r>
              <w:rPr>
                <w:rFonts w:cs="宋体;SimSun" w:ascii="宋体;SimSun" w:hAnsi="宋体;SimSun"/>
                <w:sz w:val="18"/>
                <w:szCs w:val="18"/>
              </w:rPr>
              <w:t>5-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恩华</w:t>
            </w:r>
          </w:p>
        </w:tc>
      </w:tr>
      <w:tr>
        <w:trPr>
          <w:trHeight w:val="5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逢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逢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甘甘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甘甘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军</w:t>
            </w:r>
          </w:p>
        </w:tc>
      </w:tr>
      <w:tr>
        <w:trPr>
          <w:trHeight w:val="6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恩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恩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L6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红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L6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红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甘甘</w:t>
            </w:r>
          </w:p>
        </w:tc>
      </w:tr>
      <w:tr>
        <w:trPr>
          <w:trHeight w:val="1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L6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红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L6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红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逢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逢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等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姜苗</w:t>
            </w:r>
          </w:p>
        </w:tc>
      </w:tr>
      <w:tr>
        <w:trPr>
          <w:trHeight w:val="8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货运市场营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何倩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管理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丁蓉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L6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之涛</w:t>
            </w:r>
          </w:p>
        </w:tc>
      </w:tr>
      <w:tr>
        <w:trPr>
          <w:trHeight w:val="74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货运市场营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何倩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梦园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管理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丁蓉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6 K1-5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赵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梦园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管理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丁蓉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货运市场营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何倩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自习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货运市场营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何倩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1)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前金</w:t>
            </w:r>
          </w:p>
        </w:tc>
      </w:tr>
      <w:tr>
        <w:trPr>
          <w:trHeight w:val="51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4 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赵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4 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赵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1)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前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梦园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L6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红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L6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红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晓荣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晓荣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晓荣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晓荣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L6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红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L6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红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钟亿华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-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心理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玉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甘甘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甘甘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甘甘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甘甘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心理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玉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气动力学基础及飞行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艺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心理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玉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恩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恩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甘甘</w:t>
            </w:r>
          </w:p>
        </w:tc>
      </w:tr>
      <w:tr>
        <w:trPr>
          <w:trHeight w:val="5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梁炼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梁炼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心理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玉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等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姜苗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货运市场营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何倩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自习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货运市场营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何倩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1)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前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梦园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L6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之涛</w:t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1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前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梦园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货运市场营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何倩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管理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丁蓉蓉</w:t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管理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丁蓉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1)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前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货运市场营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何倩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应用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倪卫国</w:t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5 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赵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5 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赵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  <w:r>
        <w:br w:type="page"/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20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852"/>
        <w:gridCol w:w="3852"/>
        <w:gridCol w:w="3852"/>
        <w:gridCol w:w="3852"/>
        <w:gridCol w:w="3852"/>
      </w:tblGrid>
      <w:tr>
        <w:trPr>
          <w:trHeight w:val="4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  <w:shd w:fill="E5E5E5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运输服务一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  <w:shd w:fill="E5E5E5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运输服务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运输服务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运输服务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运输服务五</w:t>
            </w:r>
          </w:p>
        </w:tc>
      </w:tr>
      <w:tr>
        <w:trPr>
          <w:trHeight w:val="57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内客票销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宗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4 K1-5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梁炼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4 K1-5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梁炼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庾萍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内客票销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宗芹</w:t>
            </w:r>
          </w:p>
        </w:tc>
      </w:tr>
      <w:tr>
        <w:trPr>
          <w:trHeight w:val="6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5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逢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5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逢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1)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戎淼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庾萍兰</w:t>
            </w:r>
          </w:p>
        </w:tc>
      </w:tr>
      <w:tr>
        <w:trPr>
          <w:trHeight w:val="1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运销售实务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2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5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 xml:space="preserve">自习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卓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运销售实务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502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5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自习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卓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空货运销售实务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502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5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周卓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空货运销售实务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2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5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周卓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1)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戎淼锋</w:t>
            </w:r>
          </w:p>
        </w:tc>
      </w:tr>
      <w:tr>
        <w:trPr>
          <w:trHeight w:val="8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1)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戎淼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4 K2-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4 K2-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5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潘竹</w:t>
            </w:r>
          </w:p>
        </w:tc>
      </w:tr>
      <w:tr>
        <w:trPr>
          <w:trHeight w:val="74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内客票销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1)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戎淼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潘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潘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2-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5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潘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5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潘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赵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赵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运销售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7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5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陈南</w:t>
            </w:r>
          </w:p>
        </w:tc>
      </w:tr>
      <w:tr>
        <w:trPr>
          <w:trHeight w:val="48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旅客服务心理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5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旅客服务心理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5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内客票销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1)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戎淼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内客票销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内客票销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-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庾萍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运销售实务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407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5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周卓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运销售实务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407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5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周卓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运销售实务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40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5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周卓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运销售实务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40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5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周卓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庾萍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内客票销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宗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6 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梁炼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庾萍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5 K1-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梁炼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5 K1-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梁炼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内客票销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宗芹</w:t>
            </w:r>
          </w:p>
        </w:tc>
      </w:tr>
      <w:tr>
        <w:trPr>
          <w:trHeight w:val="5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内客票销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潘竹</w:t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赵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赵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5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潘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5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潘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旅客服务心理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5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潘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5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潘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内客票销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赵芳</w:t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旅客服务心理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旅客服务心理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运销售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5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5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 xml:space="preserve">自习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南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  <w:r>
        <w:br w:type="page"/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51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852"/>
      </w:tblGrid>
      <w:tr>
        <w:trPr>
          <w:trHeight w:val="4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  <w:shd w:fill="E5E5E5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运输服务六</w:t>
            </w:r>
          </w:p>
        </w:tc>
      </w:tr>
      <w:tr>
        <w:trPr>
          <w:trHeight w:val="57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庾萍兰</w:t>
            </w:r>
          </w:p>
        </w:tc>
      </w:tr>
      <w:tr>
        <w:trPr>
          <w:trHeight w:val="5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1)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戎淼锋</w:t>
            </w:r>
          </w:p>
        </w:tc>
      </w:tr>
      <w:tr>
        <w:trPr>
          <w:trHeight w:val="6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内客票销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宗芹</w:t>
            </w:r>
          </w:p>
        </w:tc>
      </w:tr>
      <w:tr>
        <w:trPr>
          <w:trHeight w:val="1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5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潘竹</w:t>
            </w:r>
          </w:p>
        </w:tc>
      </w:tr>
      <w:tr>
        <w:trPr>
          <w:trHeight w:val="74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运销售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3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5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陈南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</w:tr>
      <w:tr>
        <w:trPr>
          <w:trHeight w:val="48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-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内客票销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宗芹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6 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梁炼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潘竹</w:t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旅客服务心理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赵芳</w:t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空货运销售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K1-505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5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陈南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09" w:top="1134" w:footer="709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rFonts w:ascii="黑体;SimHei" w:hAnsi="黑体;SimHei" w:eastAsia="黑体;SimHei"/>
        <w:sz w:val="44"/>
      </w:rPr>
      <w:t>广州民航职业技术学院</w:t>
    </w:r>
    <w:r>
      <w:rPr>
        <w:rFonts w:eastAsia="黑体;SimHei" w:ascii="黑体;SimHei" w:hAnsi="黑体;SimHei"/>
        <w:sz w:val="44"/>
      </w:rPr>
      <w:t>2021-2022</w:t>
    </w:r>
    <w:r>
      <w:rPr>
        <w:rFonts w:ascii="黑体;SimHei" w:hAnsi="黑体;SimHei" w:eastAsia="黑体;SimHei"/>
        <w:sz w:val="44"/>
      </w:rPr>
      <w:t>学年第一学期课程时间表（经管赤坭校区）</w:t>
    </w:r>
  </w:p>
  <w:p>
    <w:pPr>
      <w:pStyle w:val="Header"/>
      <w:rPr/>
    </w:pPr>
    <w:r>
      <w:rPr>
        <w:b/>
        <w:sz w:val="21"/>
        <w:szCs w:val="21"/>
      </w:rPr>
      <w:t>21</w:t>
    </w:r>
    <w:r>
      <w:rPr>
        <w:b/>
        <w:sz w:val="21"/>
        <w:szCs w:val="21"/>
      </w:rPr>
      <w:t>级所有专业（不含二年制）的《大学生创新创业基础》和《军事理论课》未在课表中统一安排时间，请根据相关要求和个人时间安排，学生自主合理安排时间参加线上学习。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rFonts w:ascii="Tahoma" w:hAnsi="Tahoma" w:eastAsia="微软雅黑" w:cs="Tahoma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eastAsia="微软雅黑" w:cs="Tahoma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3:51:00Z</dcterms:created>
  <dc:creator>yuanqi</dc:creator>
  <dc:description/>
  <cp:keywords/>
  <dc:language>en-US</dc:language>
  <cp:lastModifiedBy>匿名用户</cp:lastModifiedBy>
  <dcterms:modified xsi:type="dcterms:W3CDTF">2021-09-14T07:23:00Z</dcterms:modified>
  <cp:revision>21</cp:revision>
  <dc:subject/>
  <dc:title>2020-2021学年第一学期课程时间表（赤坭校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